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ignment 9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sz w:val="24"/>
          <w:szCs w:val="24"/>
        </w:rPr>
        <w:t>Nam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Presentation Dat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Titl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 Alter Ego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Apr. 23, 201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-interpretation</w:t>
            </w:r>
          </w:p>
        </w:tc>
      </w:tr>
      <w:tr>
        <w:trPr>
          <w:trHeight w:val="1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 are placing your Alter ego in their home environment, wearing his/her favourite clothes, and you are going to animate them into a favorite pose, hand wave and their favorite greeting.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 Forma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shop and Illustrator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x 600 pixels</w:t>
            </w:r>
          </w:p>
        </w:tc>
      </w:tr>
      <w:tr>
        <w:trPr>
          <w:trHeight w:val="1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you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x 600 pixels vector graphic to be imported into flash for animation</w:t>
            </w:r>
          </w:p>
        </w:tc>
      </w:tr>
      <w:tr>
        <w:trPr>
          <w:trHeight w:val="7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ubric “Alter Eg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rections: Read the following criteria for your self-biography, on a scale 1-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=low, and 5=high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 ready to discuss the score you have given yourself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is not your final grade for your proj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880"/>
        <w:gridCol w:w="1260"/>
        <w:gridCol w:w="4200"/>
      </w:tblGrid>
      <w:tr>
        <w:trPr>
          <w:tblHeader w:val="true"/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</w:tc>
      </w:tr>
      <w:tr>
        <w:trPr>
          <w:trHeight w:val="840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a vector character separated into different layer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61595</wp:posOffset>
                      </wp:positionV>
                      <wp:extent cx="428625" cy="428625"/>
                      <wp:effectExtent l="6985" t="6985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pt,4.85pt" to="43.4pt,38.5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236220</wp:posOffset>
                      </wp:positionV>
                      <wp:extent cx="371475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8.6pt;mso-position-vertical-relative:text;margin-left:2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te a vector background based on the location where your Alter Ego lives: must have at least three elements (ie. landscape, buildings…)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0480</wp:posOffset>
                      </wp:positionV>
                      <wp:extent cx="428625" cy="428625"/>
                      <wp:effectExtent l="6985" t="6985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2.4pt" to="38.9pt,36.1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205105</wp:posOffset>
                      </wp:positionV>
                      <wp:extent cx="371475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6.15pt;mso-position-vertical-relative:text;margin-left:2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t hair: 3, hair and/or head wear (ie. 2 hair styles and a hat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9525</wp:posOffset>
                      </wp:positionV>
                      <wp:extent cx="428625" cy="428625"/>
                      <wp:effectExtent l="6985" t="6985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0.75pt" to="38.9pt,34.4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84150</wp:posOffset>
                      </wp:positionV>
                      <wp:extent cx="371475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4.5pt;mso-position-vertical-relative:text;margin-left:2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cs="Times New Roman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Cs w:val="24"/>
              </w:rPr>
              <w:t>Different clothing: 3, one which they are wearing and two mo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7940</wp:posOffset>
                      </wp:positionV>
                      <wp:extent cx="428625" cy="428625"/>
                      <wp:effectExtent l="6985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2.2pt" to="39.65pt,35.9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02565</wp:posOffset>
                      </wp:positionV>
                      <wp:extent cx="371475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5.9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ink of a wave or greeting expression for your alter ego (ie. friendly wave, peace sign, thumbs up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6040</wp:posOffset>
                      </wp:positionV>
                      <wp:extent cx="428625" cy="428625"/>
                      <wp:effectExtent l="6985" t="6985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5.2pt" to="38.9pt,38.9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40665</wp:posOffset>
                      </wp:positionV>
                      <wp:extent cx="371475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8.95pt;mso-position-vertical-relative:text;margin-left: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fferent facial expressions: 2, one which they are showing and one mor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6040</wp:posOffset>
                      </wp:positionV>
                      <wp:extent cx="428625" cy="428625"/>
                      <wp:effectExtent l="6985" t="6985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2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5.2pt" to="38.9pt,38.9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40665</wp:posOffset>
                      </wp:positionV>
                      <wp:extent cx="371475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7pt;mso-wrap-distance-left:9.05pt;mso-wrap-distance-right:9.05pt;mso-wrap-distance-top:0pt;mso-wrap-distance-bottom:0pt;margin-top:18.95pt;mso-position-vertical-relative:text;margin-left: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ta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y:</w:t>
        <w:tab/>
        <w:t>5 — Excel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 — Very Goo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 — Goo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 — Satisfactor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 — Minimally Acceptabl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  — Incomple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 w:bidi="en-US"/>
      </w:rPr>
    </w:pPr>
    <w:r>
      <w:rPr>
        <w:rFonts w:cs="Californian FB" w:ascii="Californian FB" w:hAnsi="Californian FB"/>
      </w:rPr>
      <w:t>Digital Media 11/12</w:t>
      <w:tab/>
      <w:tab/>
    </w:r>
    <w:r>
      <w:rPr>
        <w:rFonts w:cs="Californian FB" w:ascii="Californian FB" w:hAnsi="Californian FB"/>
        <w:sz w:val="24"/>
        <w:szCs w:val="24"/>
      </w:rPr>
      <w:t>Assignments</w:t>
    </w:r>
  </w:p>
  <w:p>
    <w:pPr>
      <w:pStyle w:val="Header"/>
      <w:rPr>
        <w:sz w:val="24"/>
        <w:szCs w:val="24"/>
        <w:lang w:val="en-US" w:eastAsia="en-US" w:bidi="en-US"/>
      </w:rPr>
    </w:pPr>
    <w:r>
      <w:rPr>
        <w:sz w:val="24"/>
        <w:szCs w:val="24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9:00Z</dcterms:created>
  <dc:creator>朱熠锷</dc:creator>
  <dc:description/>
  <cp:keywords/>
  <dc:language>en-US</dc:language>
  <cp:lastModifiedBy>Albor H Moscoso</cp:lastModifiedBy>
  <dcterms:modified xsi:type="dcterms:W3CDTF">2012-04-17T18:29:00Z</dcterms:modified>
  <cp:revision>10</cp:revision>
  <dc:subject/>
  <dc:title/>
</cp:coreProperties>
</file>