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3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 Collage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 10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-interpretation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most provide a visual representation to a poem that you’ve read. You must include a copy of your poem along with a collage and a written response to the poem (Assignment 2)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Forma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shop, Word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x 10 in. image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8 x 10 in., high and low resolution image as a collage representation of poem, self-written or found (with bibliography)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ubric “Poem Collag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ions: Read the following criteria for your self-biography, on a scale 1-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=low, and 5=high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 ready to discuss the score you have given yourself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not your final grade for your proj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8"/>
        <w:gridCol w:w="1142"/>
        <w:gridCol w:w="4660"/>
      </w:tblGrid>
      <w:tr>
        <w:trPr>
          <w:tblHeader w:val="true"/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>
          <w:trHeight w:val="84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use of background – Include: gradients, effects, shading, etc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1595</wp:posOffset>
                      </wp:positionV>
                      <wp:extent cx="428625" cy="428625"/>
                      <wp:effectExtent l="6985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4.85pt" to="43.4pt,38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36220</wp:posOffset>
                      </wp:positionV>
                      <wp:extent cx="3714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6pt;mso-position-vertical-relative:text;margin-left: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use of images to convey symbolism, imagery and tone from your poem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0480</wp:posOffset>
                      </wp:positionV>
                      <wp:extent cx="428625" cy="428625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2.4pt" to="38.9pt,36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05105</wp:posOffset>
                      </wp:positionV>
                      <wp:extent cx="371475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6.1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ctive use of text from your poem as a visual element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525</wp:posOffset>
                      </wp:positionV>
                      <wp:extent cx="428625" cy="428625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0.75pt" to="38.9pt,34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84150</wp:posOffset>
                      </wp:positionV>
                      <wp:extent cx="37147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4.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  <w:lang w:val="en-CA"/>
              </w:rPr>
              <w:t>Include the following while making your collage: your own drawn element, effects, gradients, colours and other tools as necessary for a unified collage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89865</wp:posOffset>
                      </wp:positionV>
                      <wp:extent cx="428625" cy="428625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14.95pt" to="39.65pt,48.6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64490</wp:posOffset>
                      </wp:positionV>
                      <wp:extent cx="371475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28.7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ative composition of images and text to make a collage -  layout, pictures, poetic imagery, etc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6040</wp:posOffset>
                      </wp:positionV>
                      <wp:extent cx="428625" cy="428625"/>
                      <wp:effectExtent l="6985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5.2pt" to="38.9pt,38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40665</wp:posOffset>
                      </wp:positionV>
                      <wp:extent cx="371475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9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:</w:t>
        <w:tab/>
        <w:t>5 —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 — Very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 —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— Satisfactor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— Minimally Acceptab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 — Incomp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2:13:00Z</dcterms:created>
  <dc:creator>朱熠锷</dc:creator>
  <dc:description/>
  <cp:keywords/>
  <dc:language>en-US</dc:language>
  <cp:lastModifiedBy>Albor H Moscoso</cp:lastModifiedBy>
  <dcterms:modified xsi:type="dcterms:W3CDTF">2012-02-03T16:19:00Z</dcterms:modified>
  <cp:revision>5</cp:revision>
  <dc:subject/>
  <dc:title/>
</cp:coreProperties>
</file>